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0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6 »  декабря  2012                                                                                          № 12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</w:rPr>
      </w:pPr>
      <w:r>
        <w:rPr/>
        <w:tab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  <w:sz w:val="28"/>
          <w:szCs w:val="28"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 награждении орден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«За особые заслуги» Амирова С.А.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 соответствии  с Положением «О муниципальных наградах муниципального образования «Хасавюртовский район» Республики Дагестан»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За заслуги в развитии экономики и сельского хозяйства муниципального района  наградить </w:t>
      </w:r>
      <w:r>
        <w:rPr>
          <w:b/>
          <w:sz w:val="28"/>
          <w:szCs w:val="28"/>
        </w:rPr>
        <w:t>орденом «За особые заслуги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мирова </w:t>
      </w:r>
      <w:r>
        <w:rPr>
          <w:sz w:val="28"/>
          <w:szCs w:val="28"/>
        </w:rPr>
        <w:t>Сатмара Ахмедовича –  министра сельского хозяйства Республики Дагестан.</w:t>
        <w:tab/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20:00Z</dcterms:created>
  <dc:creator>GULIYA</dc:creator>
  <dc:description/>
  <cp:keywords/>
  <dc:language>en-US</dc:language>
  <cp:lastModifiedBy>К.С.</cp:lastModifiedBy>
  <cp:lastPrinted>2013-01-15T08:18:00Z</cp:lastPrinted>
  <dcterms:modified xsi:type="dcterms:W3CDTF">2013-01-15T04:20:00Z</dcterms:modified>
  <cp:revision>11</cp:revision>
  <dc:subject/>
  <dc:title>  </dc:title>
</cp:coreProperties>
</file>